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10699115" cy="5581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11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ласс: 9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личество часов на учебный год: 68                                          в неделю: 2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2"/>
        <w:rPr/>
      </w:pPr>
      <w:r>
        <w:rPr>
          <w:rFonts w:eastAsia="TimesNewRomanPSMT;MS Mincho"/>
          <w:b/>
          <w:sz w:val="22"/>
          <w:szCs w:val="22"/>
        </w:rPr>
        <w:t>Данная рабочая программа предназначена для обучающихся 9</w:t>
      </w:r>
      <w:r>
        <w:rPr>
          <w:b/>
        </w:rPr>
        <w:t xml:space="preserve"> классов средних общеобразовательных учебных заведений, изучающих предмет «французский язык» на базовом уровне.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1) </w:t>
      </w:r>
      <w:r>
        <w:rPr>
          <w:sz w:val="22"/>
          <w:szCs w:val="22"/>
        </w:rPr>
        <w:t>Федеральный государственный образовательный стандарт основного  общего образования, утвержденный приказом Минобразования России от 17.12.2010 года с изменениями и дополнениями</w:t>
      </w:r>
      <w:r>
        <w:rPr>
          <w:rFonts w:eastAsia="TimesNewRomanPSMT;MS Mincho"/>
          <w:sz w:val="22"/>
          <w:szCs w:val="22"/>
        </w:rPr>
        <w:t>;</w:t>
      </w:r>
    </w:p>
    <w:p>
      <w:pPr>
        <w:pStyle w:val="Style22"/>
        <w:spacing w:lineRule="auto" w:line="276" w:before="0" w:after="0"/>
        <w:rPr/>
      </w:pPr>
      <w:r>
        <w:rPr/>
        <w:t>2) Примерная образовательная программа основного общего образования;</w:t>
      </w:r>
    </w:p>
    <w:p>
      <w:pPr>
        <w:pStyle w:val="Style22"/>
        <w:spacing w:lineRule="auto" w:line="276" w:before="0" w:after="0"/>
        <w:rPr/>
      </w:pPr>
      <w:r>
        <w:rPr/>
        <w:t>3) Образовательная программа основного  общего образования МБОУ «Пестречинская СОШ №2» Пестречинского  муниципального района РТ;</w:t>
      </w:r>
    </w:p>
    <w:p>
      <w:pPr>
        <w:pStyle w:val="Style22"/>
        <w:spacing w:lineRule="auto" w:line="276" w:before="0" w:after="0"/>
        <w:rPr/>
      </w:pPr>
      <w:r>
        <w:rPr/>
        <w:t>4) Учебный план МБОУ «Пестречинская СОШ №2» Пестречинского  муниципального района РТ на 2020-2021  учебный год;</w:t>
      </w:r>
    </w:p>
    <w:p>
      <w:pPr>
        <w:pStyle w:val="Normal"/>
        <w:rPr>
          <w:color w:val="000000"/>
        </w:rPr>
      </w:pPr>
      <w:r>
        <w:rPr>
          <w:color w:val="000000"/>
        </w:rPr>
        <w:t>5)</w:t>
      </w:r>
      <w:r>
        <w:rPr>
          <w:rFonts w:eastAsia="TimesNewRomanPSMT;MS Mincho"/>
        </w:rPr>
        <w:t xml:space="preserve"> Примерная    программа основного общего образования по иностранным языкам. </w:t>
      </w:r>
      <w:r>
        <w:rPr>
          <w:color w:val="000000"/>
        </w:rPr>
        <w:t>Иностранный язык. 5-9 классы. - 4-е изд. - М. : Просвещение, 2011 год;</w:t>
      </w:r>
    </w:p>
    <w:p>
      <w:pPr>
        <w:pStyle w:val="Normal"/>
        <w:rPr>
          <w:color w:val="000000"/>
        </w:rPr>
      </w:pPr>
      <w:r>
        <w:rPr>
          <w:color w:val="000000"/>
        </w:rPr>
        <w:t>6)</w:t>
      </w:r>
      <w:r>
        <w:rPr/>
        <w:t xml:space="preserve"> Авторская программа «Теория и практика обучения французскому языку как второму иностранному» под редакцией Е.Я. Григорьевой. М.: Просвещение, 2007</w:t>
      </w:r>
    </w:p>
    <w:p>
      <w:pPr>
        <w:pStyle w:val="Style22"/>
        <w:shd w:fill="FFFFFF" w:val="clear"/>
        <w:spacing w:before="0" w:after="0"/>
        <w:rPr/>
      </w:pPr>
      <w:r>
        <w:rPr/>
        <w:t>7)Программа общеобразовательных учреждений по французскому языку 5-9 классы Н.А.Селивановой (Французский язык. Второй иностранный язык. Рабочие программы. Предметная линия учебников «Синяя птица». 5 — 9 классы: пособие для учителей общеобразоват. организаций / Н. А. Селиванова. — М.: Просвещение, 2013. -165 с.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Рабочая программа для 9 класса ориентирована на использование учебно-методического комплекса Э. Береговской «Синяя птица» для 5 класса общеобразовательных учреждений (1-ый год обучения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 состав УМК 5 класс входят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Учебник </w:t>
      </w:r>
      <w:r>
        <w:rPr>
          <w:color w:val="000000"/>
        </w:rPr>
        <w:t>- Э.М.Береговская «L’oiseau bleu»: учебник французского языка для 5 класса общеобразовательных учреждений (Рекомендовано Министерством образования Российской Федерации) – Москва, Просвещение, 2014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Книга для учителя </w:t>
      </w:r>
      <w:r>
        <w:rPr>
          <w:color w:val="000000"/>
        </w:rPr>
        <w:t>“Livre du professeur”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Аудиоприложение</w:t>
      </w:r>
      <w:r>
        <w:rPr>
          <w:color w:val="000000"/>
        </w:rPr>
        <w:t>– CD MP3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УМК предназначен для начального обучения учащихся, изучающих французский язык как второй иностранный, и рассчитан на 2 часа в неделю (68 часов в год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Место предмета  в базисном учебном план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На изучение предмета отводится 68 часов в год (2 часа в неделю), в т.ч. 2 часа для проведения контрольных работ по проверке лексико – грамматических навыков и речевых умений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</w:rPr>
        <w:t>УМК предназначен для начального обучения учащихся, изучающих французский язык как второй иностранный, и рассчитан на 2 часа в недел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eastAsia="TimesNewRomanPSMT;MS Mincho"/>
          <w:b/>
          <w:b/>
          <w:sz w:val="22"/>
          <w:szCs w:val="22"/>
        </w:rPr>
      </w:pPr>
      <w:r>
        <w:rPr>
          <w:rFonts w:eastAsia="TimesNewRomanPSMT;MS Mincho"/>
          <w:b/>
          <w:sz w:val="22"/>
          <w:szCs w:val="22"/>
        </w:rPr>
        <w:t>ПЛАНИРУЕМЫЕ РЕЗУЛЬТАТЫ ИЗУЧЕНИЯ  УЧЕБНОГО ПРЕДМЕТА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MS Mincho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>Принимая во внимание небольшое количество часов, отводимое в средней школе на изучение второго иностранного языка, основной</w:t>
      </w:r>
    </w:p>
    <w:p>
      <w:pPr>
        <w:pStyle w:val="Normal"/>
        <w:autoSpaceDE w:val="false"/>
        <w:rPr/>
      </w:pPr>
      <w:r>
        <w:rPr/>
        <w:t>целью обучения французскому языку на первом этапе является достижение учащимися элементарного уровня владения коммуникативной</w:t>
      </w:r>
    </w:p>
    <w:p>
      <w:pPr>
        <w:pStyle w:val="Normal"/>
        <w:autoSpaceDE w:val="false"/>
        <w:rPr/>
      </w:pPr>
      <w:r>
        <w:rPr/>
        <w:t>компетенцией (что соответствует уровню A1 в общей шкале уровней владения иностранным языком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едставлять себя, членов своей семьи и друз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ежливо здороваться и прощаться с ровесниками и людьми, которые старше по возрасту; выразить благодарность; вежливо</w:t>
      </w:r>
    </w:p>
    <w:p>
      <w:pPr>
        <w:pStyle w:val="Normal"/>
        <w:autoSpaceDE w:val="false"/>
        <w:rPr/>
      </w:pPr>
      <w:r>
        <w:rPr/>
        <w:t>переспросить, выразить согласие /отказ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ратко описывать свой дом, семью, любимые предметы и занятия, свои увлечения и своих друзей, рассказать о любимых игрушках,</w:t>
      </w:r>
    </w:p>
    <w:p>
      <w:pPr>
        <w:pStyle w:val="Normal"/>
        <w:autoSpaceDE w:val="false"/>
        <w:rPr/>
      </w:pPr>
      <w:r>
        <w:rPr/>
        <w:t>животных, лучших друзьях; расспросить своих ровесников о любимых занятиях и увлечения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разительно проиграть свою речевую роль в групповой постановке детской пьески, сказки, в игр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ставлять элементарное монологическое высказывание по образцу, по аналогии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ести комбинированный диалог в стандартных ситуациях неофициального общения, соблюдая нормы речевого этикета, принятые в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стране изучаем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брать и давать интервью</w:t>
      </w:r>
      <w:r>
        <w:rPr>
          <w:rFonts w:cs="Times New Roman,Italic" w:ascii="Times New Roman,Italic" w:hAnsi="Times New Roman,Italic"/>
          <w:i/>
          <w:iCs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iCs/>
        </w:rPr>
        <w:t>Обучающийся научится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дидактическую речь учителя (в изучаемых пределах) и выполнять требуемые учебные зад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изучаемые клише речевого этикета и вежливо отвечать на речевые иноязычные репли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содержание монологических высказываний (5-6 фраз) в учебном аудио- и видеотексте, речи учителя в пределах изучаемого</w:t>
      </w:r>
    </w:p>
    <w:p>
      <w:pPr>
        <w:pStyle w:val="Normal"/>
        <w:autoSpaceDE w:val="false"/>
        <w:rPr/>
      </w:pPr>
      <w:r>
        <w:rPr/>
        <w:t>коммуникативно-речевого репертуара и тематики учебного общ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пользовать аудио опоры для самостоятельного озвучивания фраз, предложений, диалогических реплик и монологических</w:t>
      </w:r>
    </w:p>
    <w:p>
      <w:pPr>
        <w:pStyle w:val="Normal"/>
        <w:autoSpaceDE w:val="false"/>
        <w:rPr/>
      </w:pPr>
      <w:r>
        <w:rPr/>
        <w:t>высказываний, для озвучивания своей речевой роли при драматизации детских песен, сказок и сюжетов видеофильмов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оспринимать на слух и понимать основное содержание несложных аутентичных текстов, содержащих некоторое количеств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неизученных языковых явл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оспринимать на слух и понимать значимую/нужную/запрашиваемую информацию в аутентичных текстах, содержащих как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изученные языковые явления, так и некоторое количество неизученных языковых явл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ыделять основную мысль в воспринимаемом на слух текст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отделять в тексте, воспринимаемом на слух, главные факты от второстепенных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гнорировать незнакомые языковые явления, несущественные для понимания основного содержания воспринимаемого на слух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текс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/>
        <w:t>называть алфавит, буквы, основные словосочетания, звуки французского языка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рименять основные правила чтения французск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читать описание предмета, его местонахождения или отличительных характеристик и найти его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догадаться о смысле пропущенных реплик в диалогическом клише и уметь правильно сделать речевые вставки в него (из числа</w:t>
      </w:r>
    </w:p>
    <w:p>
      <w:pPr>
        <w:pStyle w:val="Normal"/>
        <w:autoSpaceDE w:val="false"/>
        <w:rPr/>
      </w:pPr>
      <w:r>
        <w:rPr/>
        <w:t>предложенных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делать устные или письменные вставки в рассказ ( с опорой на рисунки к тексту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читать небольшие тексты, понять их содержание и ответить на вопросы учител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ять содержание тематического текста и ответить на вопросы учител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/>
        <w:t xml:space="preserve">• </w:t>
      </w:r>
      <w:r>
        <w:rPr>
          <w:i/>
          <w:iCs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догадываться о значении незнакомых слов по сходству с русским/родным языком, по словообразовательным элементам, п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онтексту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писывать текст на иностранном языке, выписывать из него и (или) вставлять в него слова в соответствии с решаемой учебной</w:t>
      </w:r>
    </w:p>
    <w:p>
      <w:pPr>
        <w:pStyle w:val="Normal"/>
        <w:autoSpaceDE w:val="false"/>
        <w:rPr/>
      </w:pPr>
      <w:r>
        <w:rPr/>
        <w:t>задач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авильно писать свое имя, фамилию, адрес по-французски и правильно оформлять конверт в зарубежные страны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исьменно ответить на вопросы анкеты (в рамках изучаемых тем)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писать письмо зарубежному ровеснику, в котором ученик представляет себя, описывает свою семью и школу (с опорой 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разец)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исать небольшие письменные высказывания с опорой на образец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блюдать, анализировать, приводить примеры языковых явлений (например, долгих и кратких звуков, слов, близких по звучанию в</w:t>
      </w:r>
    </w:p>
    <w:p>
      <w:pPr>
        <w:pStyle w:val="Normal"/>
        <w:autoSpaceDE w:val="false"/>
        <w:rPr/>
      </w:pPr>
      <w:r>
        <w:rPr/>
        <w:t>родном и изучаемом иностранном языке, кратких утвердительных и отрицательных ответов и др.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зличать основные типы предложений по интонации и цели высказывани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зличать на слух и адекватно, без фонематических ошибок, ведущих к сбою коммуникации, произносить все звуки французског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соблюдать правильное ударение в изученных словах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ыражать модальные значения, чувства и эмоции с помощью интон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оспроизводить графически и каллиграфически корректно все буквы французского алфавит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ьзоваться французским алфавитом, знать последовательность букв в нё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/>
        <w:t xml:space="preserve">• </w:t>
      </w:r>
      <w:r>
        <w:rPr>
          <w:i/>
          <w:iCs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точнять написание слов по словарю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равильно писать изученные сл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знавать в письменном и звучащем тексте изученные лексические единицы (слова, словосочетания, реплики-клише речевого</w:t>
      </w:r>
    </w:p>
    <w:p>
      <w:pPr>
        <w:pStyle w:val="Normal"/>
        <w:autoSpaceDE w:val="false"/>
        <w:rPr/>
      </w:pPr>
      <w:r>
        <w:rPr/>
        <w:t>этикета) в пределах тематики основной школ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потреблять в устной и письменной речи в их основном значении изученные лексические единицы (слова, словосочетания, реплики-</w:t>
      </w:r>
    </w:p>
    <w:p>
      <w:pPr>
        <w:pStyle w:val="Normal"/>
        <w:autoSpaceDE w:val="false"/>
        <w:rPr/>
      </w:pPr>
      <w:r>
        <w:rPr/>
        <w:t>клише речевого этикета) в пределах тематики основной школы в соответствии с решаемой коммуникативной задаче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ходить различия между явлениями синонимии и антонимии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спознавать принадлежность слов к частям речи по определённым признакам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языковую догадку в процессе чтения и аудирова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употреблять в речи</w:t>
      </w:r>
    </w:p>
    <w:p>
      <w:pPr>
        <w:pStyle w:val="Normal"/>
        <w:autoSpaceDE w:val="false"/>
        <w:rPr/>
      </w:pPr>
      <w:r>
        <w:rPr/>
        <w:t>основные случаи употребления определенного и неопределенного артиклей с существительными мужского и женского рода</w:t>
      </w:r>
    </w:p>
    <w:p>
      <w:pPr>
        <w:pStyle w:val="Normal"/>
        <w:autoSpaceDE w:val="false"/>
        <w:rPr/>
      </w:pPr>
      <w:r>
        <w:rPr/>
        <w:t>единственного и множественного числа;</w:t>
      </w:r>
    </w:p>
    <w:p>
      <w:pPr>
        <w:pStyle w:val="Normal"/>
        <w:autoSpaceDE w:val="false"/>
        <w:rPr/>
      </w:pPr>
      <w:r>
        <w:rPr/>
        <w:t>употребление сокращенной и слитной форм определенного артикля;</w:t>
      </w:r>
    </w:p>
    <w:p>
      <w:pPr>
        <w:pStyle w:val="Normal"/>
        <w:autoSpaceDE w:val="false"/>
        <w:rPr/>
      </w:pPr>
      <w:r>
        <w:rPr/>
        <w:t>основные случаи неупотребления артикля перед существительными и именами собственными;</w:t>
      </w:r>
    </w:p>
    <w:p>
      <w:pPr>
        <w:pStyle w:val="Normal"/>
        <w:autoSpaceDE w:val="false"/>
        <w:rPr/>
      </w:pPr>
      <w:r>
        <w:rPr/>
        <w:t>основные случаи употребления предлогов à и de с определенным артиклем и именами собственными;</w:t>
      </w:r>
    </w:p>
    <w:p>
      <w:pPr>
        <w:pStyle w:val="Normal"/>
        <w:autoSpaceDE w:val="false"/>
        <w:rPr/>
      </w:pPr>
      <w:r>
        <w:rPr/>
        <w:t>неупотребление неопределенного артикля после отрицания, употребление предлога de;</w:t>
      </w:r>
    </w:p>
    <w:p>
      <w:pPr>
        <w:pStyle w:val="Normal"/>
        <w:autoSpaceDE w:val="false"/>
        <w:rPr/>
      </w:pPr>
      <w:r>
        <w:rPr/>
        <w:t>женский род и множественное число некоторых прилагательных;</w:t>
      </w:r>
    </w:p>
    <w:p>
      <w:pPr>
        <w:pStyle w:val="Normal"/>
        <w:autoSpaceDE w:val="false"/>
        <w:rPr/>
      </w:pPr>
      <w:r>
        <w:rPr/>
        <w:t>согласование прилагательных в роде и числе с существительными, к которым они относятся;</w:t>
      </w:r>
    </w:p>
    <w:p>
      <w:pPr>
        <w:pStyle w:val="Normal"/>
        <w:autoSpaceDE w:val="false"/>
        <w:rPr/>
      </w:pPr>
      <w:r>
        <w:rPr/>
        <w:t>место прилагательного в предложении;</w:t>
      </w:r>
    </w:p>
    <w:p>
      <w:pPr>
        <w:pStyle w:val="Normal"/>
        <w:autoSpaceDE w:val="false"/>
        <w:rPr/>
      </w:pPr>
      <w:r>
        <w:rPr/>
        <w:t>употребление указательных, притяжательных и вопросительных прилагательных;</w:t>
      </w:r>
    </w:p>
    <w:p>
      <w:pPr>
        <w:pStyle w:val="Normal"/>
        <w:autoSpaceDE w:val="false"/>
        <w:rPr/>
      </w:pPr>
      <w:r>
        <w:rPr/>
        <w:t>некоторые случаи употребления количественных (до 100) и порядковых числительных;</w:t>
      </w:r>
    </w:p>
    <w:p>
      <w:pPr>
        <w:pStyle w:val="Normal"/>
        <w:autoSpaceDE w:val="false"/>
        <w:rPr/>
      </w:pPr>
      <w:r>
        <w:rPr/>
        <w:t>личные местоимения самостоятельные (ударные) и приглагольные (безударные), неопределенно-личное местоимение on;</w:t>
      </w:r>
    </w:p>
    <w:p>
      <w:pPr>
        <w:pStyle w:val="Normal"/>
        <w:autoSpaceDE w:val="false"/>
        <w:rPr/>
      </w:pPr>
      <w:r>
        <w:rPr/>
        <w:t>местоимение il в безличных конструкциях;</w:t>
      </w:r>
    </w:p>
    <w:p>
      <w:pPr>
        <w:pStyle w:val="Normal"/>
        <w:autoSpaceDE w:val="false"/>
        <w:rPr/>
      </w:pPr>
      <w:r>
        <w:rPr/>
        <w:t>французские глаголы, деление глаголов по спряжениям;</w:t>
      </w:r>
    </w:p>
    <w:p>
      <w:pPr>
        <w:pStyle w:val="Normal"/>
        <w:autoSpaceDE w:val="false"/>
        <w:rPr/>
      </w:pPr>
      <w:r>
        <w:rPr/>
        <w:t>глаголы первой, второй и третьей групп и их спряжение в prеsent de l’indicatif и в passé composé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оперировать в процессе устного и письменного общения основными синтаксическими конструкциями и морфологическим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формами в соответствии с коммуникативной задачей в коммуникативно-значимом контекст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спознавать и употреблять в речи различные коммуникативные типы предложений: повествовательные (в утвердительной 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трицательной форме) вопросительные, побудительные (в утвердительной и отрицательной форме) и восклицательны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потреблять в устной и письменной речи в ситуациях формального и неформального общения основные нормы речевого</w:t>
      </w:r>
    </w:p>
    <w:p>
      <w:pPr>
        <w:pStyle w:val="Normal"/>
        <w:autoSpaceDE w:val="false"/>
        <w:rPr/>
      </w:pPr>
      <w:r>
        <w:rPr/>
        <w:t>этикета, принятые в странах изучаем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социокультурные реалии при чтении и аудировании в рамках изученного материал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пользоваться языковой и контекстуальной догадкой при аудировании и чтении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ind w:left="720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spacing w:val="-10"/>
        </w:rPr>
      </w:pPr>
      <w:r>
        <w:rPr>
          <w:b/>
          <w:spacing w:val="-10"/>
        </w:rPr>
        <w:t>СОДЕРЖАНИЕ УЧЕБНОГО ПРЕДМЕТА</w:t>
      </w:r>
    </w:p>
    <w:p>
      <w:pPr>
        <w:pStyle w:val="Normal"/>
        <w:ind w:left="720" w:hanging="0"/>
        <w:rPr>
          <w:rFonts w:eastAsia="TimesNewRomanPSMT;MS Mincho"/>
          <w:b/>
          <w:b/>
          <w:bCs/>
          <w:spacing w:val="-10"/>
        </w:rPr>
      </w:pPr>
      <w:r>
        <w:rPr>
          <w:rFonts w:eastAsia="TimesNewRomanPSMT;MS Mincho"/>
          <w:b/>
          <w:bCs/>
          <w:spacing w:val="-10"/>
        </w:rPr>
      </w:r>
    </w:p>
    <w:p>
      <w:pPr>
        <w:pStyle w:val="Normal"/>
        <w:shd w:fill="FFFFFF" w:val="clear"/>
        <w:ind w:right="-222" w:hanging="0"/>
        <w:rPr>
          <w:spacing w:val="3"/>
        </w:rPr>
      </w:pPr>
      <w:r>
        <w:rPr/>
        <w:t xml:space="preserve">Предметное содержание устной и письменной речи, предлагаемое в данной программе, полностью включает темы, предусмотренные стандартом по иностранным языкам. </w:t>
      </w:r>
    </w:p>
    <w:p>
      <w:pPr>
        <w:pStyle w:val="Normal"/>
        <w:shd w:fill="FFFFFF" w:val="clear"/>
        <w:ind w:right="-222" w:hanging="0"/>
        <w:jc w:val="both"/>
        <w:rPr/>
      </w:pPr>
      <w:r>
        <w:rPr>
          <w:spacing w:val="3"/>
        </w:rPr>
        <w:t xml:space="preserve">Учатся общаться в ситуациях социально-бытовой, учебно-трудовой и социально-культурной </w:t>
      </w:r>
      <w:r>
        <w:rPr/>
        <w:t>сфер общения в рамках следующей тематики:</w:t>
      </w:r>
    </w:p>
    <w:p>
      <w:pPr>
        <w:pStyle w:val="Normal"/>
        <w:shd w:fill="FFFFFF" w:val="clear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Моя семья. </w:t>
      </w:r>
      <w:r>
        <w:rPr>
          <w:color w:val="000000"/>
        </w:rPr>
        <w:t>Взаимоотношения в семье. Конфликтные ситуации и способы их реш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Мои друзья. </w:t>
      </w:r>
      <w:r>
        <w:rPr>
          <w:color w:val="000000"/>
        </w:rPr>
        <w:t>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вободное время.</w:t>
      </w:r>
      <w:r>
        <w:rPr>
          <w:color w:val="000000"/>
        </w:rPr>
        <w:t> 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Здоровый образ жизни.</w:t>
      </w:r>
      <w:r>
        <w:rPr>
          <w:color w:val="000000"/>
        </w:rPr>
        <w:t> Режим труда и отдыха, занятия спортом, здоровое питание, отказ от вредных привычек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порт. </w:t>
      </w:r>
      <w:r>
        <w:rPr>
          <w:color w:val="000000"/>
        </w:rPr>
        <w:t>Виды спорта. Спортивные игры. Спортивные соревнов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Школа.</w:t>
      </w:r>
      <w:r>
        <w:rPr>
          <w:color w:val="000000"/>
        </w:rPr>
        <w:t> Школьная жизнь. Правила поведения в школе. Изучаемые предметы и отношения к ним. Внеклассные мероприятия. Кружки. Школьная форма. Каникулы. Переписка с зарубежными сверстника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Выбор профессии.</w:t>
      </w:r>
      <w:r>
        <w:rPr>
          <w:color w:val="000000"/>
        </w:rPr>
        <w:t> Мир профессий. Проблема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Путешествия. </w:t>
      </w:r>
      <w:r>
        <w:rPr>
          <w:color w:val="000000"/>
        </w:rPr>
        <w:t>Путешествия по России и странам изучаемого языка. Транспорт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Окружающий мир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ирода: растения и животные. Погода. Проблемы экологии. Защита окружающей среды. Жизнь в городе/ в сельской местност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Страны изучаемого языка и родная стран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ТЕМАТИЧЕСКОЕ ПЛАНИРОВАНИЕ</w:t>
      </w:r>
    </w:p>
    <w:p>
      <w:pPr>
        <w:pStyle w:val="Normal"/>
        <w:spacing w:lineRule="auto" w:line="276"/>
        <w:rPr/>
      </w:pPr>
      <w:r>
        <w:rPr/>
        <w:t>Класс: 9</w:t>
      </w:r>
    </w:p>
    <w:p>
      <w:pPr>
        <w:pStyle w:val="Normal"/>
        <w:spacing w:lineRule="auto" w:line="276"/>
        <w:rPr>
          <w:lang w:val="tt-RU"/>
        </w:rPr>
      </w:pPr>
      <w:r>
        <w:rPr/>
        <w:t xml:space="preserve">Учитель: </w:t>
      </w:r>
      <w:r>
        <w:rPr>
          <w:lang w:val="tt-RU"/>
        </w:rPr>
        <w:t>Гилязова Аида Дамировна</w:t>
      </w:r>
    </w:p>
    <w:p>
      <w:pPr>
        <w:pStyle w:val="Normal"/>
        <w:spacing w:lineRule="auto" w:line="276"/>
        <w:rPr/>
      </w:pPr>
      <w:r>
        <w:rPr/>
        <w:t>Количество часов: 68 часов в год, в неделю 2 часа</w:t>
      </w:r>
    </w:p>
    <w:p>
      <w:pPr>
        <w:pStyle w:val="Normal"/>
        <w:spacing w:lineRule="auto" w:line="276"/>
        <w:rPr/>
      </w:pPr>
      <w:r>
        <w:rPr/>
        <w:t>Плановых контрольных уроков – 2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tbl>
      <w:tblPr>
        <w:tblW w:w="12498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418"/>
        <w:gridCol w:w="4252"/>
        <w:gridCol w:w="3828"/>
      </w:tblGrid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водный курс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работы с лексикой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1. Жак Тардьё и его семья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работы с лексикой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2. Звенит звонок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3. День рождения Сюзанны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о-грамматический тест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4. Мы идём в магазин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5. Мой маленький  питомец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6. В город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 аудировани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7. Я люблю…Я не люблю…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техники чтени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8. Каникулы, это великолепно!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о-грамматический тест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"/>
        <w:gridCol w:w="2785"/>
        <w:gridCol w:w="569"/>
        <w:gridCol w:w="1701"/>
        <w:gridCol w:w="284"/>
        <w:gridCol w:w="5953"/>
        <w:gridCol w:w="1559"/>
        <w:gridCol w:w="198"/>
        <w:gridCol w:w="1078"/>
        <w:gridCol w:w="56"/>
        <w:gridCol w:w="1503"/>
      </w:tblGrid>
      <w:tr>
        <w:trPr>
          <w:trHeight w:val="25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урока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урока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2B2B2B"/>
              </w:rPr>
              <w:t>Характеристика учебной деятельности учащихс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Вид контроля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>
          <w:trHeight w:val="758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Default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формирование выраженной устойчивой учебно-познавательной мотивации учения, стремления к самосовершенствованию в данной предметной области и речевой культуры в целом; формирование коммуникативной компетенции в общении и сотрудничестве со сверстниками в процессе учебной деятельности; знание правил вежливого поведения, культуры; воспитание ответственного отношения к образованию; осознание культуры своего народа с помощью изучения культуры англогоязчычных стран; формирование общекультурной и этнической идентичности как составляющих гражданской идентичности личности; стремление к осознанию культуры своего народа, готовности содействовать ознакомлению с ней представителей других культур; развитие навыков самоанализа и самоконтрол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взаимоконтроль и взаимопомощь в сотрудничеств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ланировать учебное сотрудничество с партнёром; планировать общие способы работы; осуществлять контроль, коррекцию, оценку действий партнёра, работать в парах; соблюдать нормы произношения ФЯ при чтении вслух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учитывать выделенные учителем ориентиры действия в новом учебном материале в сотрудничестве с педагогом и самостоятельно; самостоятельно ставить цели, планировать пути их достижения, выбирать наиболее эффективные способы решения учебных и познавательных задач; оценивать правильность решения учебной задачи, собственные возможности, развить мотивы и интересы своей познавательной деятельности.</w:t>
            </w:r>
          </w:p>
          <w:p>
            <w:pPr>
              <w:pStyle w:val="Default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использовать знакомо-символические средства представления информации для решения учебных задач; работать  текстом, выделять и фиксировать нужную информацию; осознанно строить свое высказывание; пользоваться логическими действиями сравнения, анализа, общения; развить исследовательские учебные действия, включая навыки работы с информацией; овладеть разными формами познавательной и личностной рефлексии. </w:t>
            </w:r>
          </w:p>
          <w:p>
            <w:pPr>
              <w:pStyle w:val="Default"/>
              <w:rPr/>
            </w:pPr>
            <w:r>
              <w:rPr>
                <w:b/>
                <w:u w:val="single"/>
              </w:rPr>
              <w:t>Предметные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w w:val="100"/>
              </w:rPr>
              <w:t xml:space="preserve">Получить общие сведения о географическом положении Франции, известных людях, литературных персонажах; познакомиться с французским алфавитом, </w:t>
            </w:r>
            <w:r>
              <w:rPr/>
              <w:t xml:space="preserve">читать буквы французского алфавита; изучить правила  чтения букв французского алфавита ;познакомиться с надстрочными знаками; знакомиться с особенностями значения и употребления ЛЕ Писать буквы фр. алфавита; уметь написать то, что нравится делать учащимся. Высказываться  о любимых предметах и нелюбимых предметах, о семье и домашних питомцах; ед. и мн. число существительных, личные мест. 3-его лица ед.ч.;-ед. и мн. число существительных, оканчивающихся на 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 xml:space="preserve"> ,приглагольные мест. 1-ог и 2-ого лица-</w:t>
            </w:r>
            <w:r>
              <w:rPr>
                <w:lang w:val="en-US"/>
              </w:rPr>
              <w:t>Je</w:t>
            </w:r>
            <w:r>
              <w:rPr/>
              <w:t xml:space="preserve">, </w:t>
            </w:r>
            <w:r>
              <w:rPr>
                <w:lang w:val="en-US"/>
              </w:rPr>
              <w:t>tu</w:t>
            </w:r>
            <w:r>
              <w:rPr/>
              <w:t>;</w:t>
            </w:r>
          </w:p>
        </w:tc>
      </w:tr>
      <w:tr>
        <w:trPr>
          <w:trHeight w:val="54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одный курс- 7 уроков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  <w:r>
              <w:rPr>
                <w:rStyle w:val="11"/>
              </w:rPr>
              <w:t xml:space="preserve"> </w:t>
            </w:r>
            <w:r>
              <w:rPr/>
              <w:t>Знакомство с Францией.</w:t>
            </w:r>
          </w:p>
          <w:p>
            <w:pPr>
              <w:pStyle w:val="Normal"/>
              <w:rPr/>
            </w:pPr>
            <w:r>
              <w:rPr/>
              <w:t>Французский алфави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олучают общие сведения о географическом положении Франции, известных людях, литературных персонажах;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с французским алфавитом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усваивают особенности французского произ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rPr/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  <w:r>
              <w:rPr>
                <w:rStyle w:val="11"/>
              </w:rPr>
              <w:t xml:space="preserve"> </w:t>
            </w:r>
            <w:r>
              <w:rPr/>
              <w:t>Знакомство. Правила чтения. Счет 1-1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вильно употребляют в письменной речи надстрочные знаки,</w:t>
            </w:r>
            <w:r>
              <w:rPr/>
              <w:t xml:space="preserve"> </w:t>
            </w:r>
            <w:r>
              <w:rPr>
                <w:color w:val="000000"/>
              </w:rPr>
              <w:t>воспринимают на слух произношение букв французского алфав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bCs/>
                <w:caps/>
                <w:lang w:val="en-US"/>
              </w:rPr>
            </w:pPr>
            <w:r>
              <w:rPr>
                <w:bCs/>
                <w:caps/>
                <w:lang w:val="en-US"/>
              </w:rPr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  <w:r>
              <w:rPr>
                <w:rStyle w:val="11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евой оборот «Что это?». Правила чтения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олучают сведения о французском речевом этикете,</w:t>
            </w:r>
          </w:p>
          <w:p>
            <w:pPr>
              <w:pStyle w:val="Normal"/>
              <w:autoSpaceDE w:val="false"/>
              <w:rPr/>
            </w:pPr>
            <w:r>
              <w:rPr/>
              <w:t>усваивают правила чтения конечных согласных T,S; буквы Y и буквы H воспринимают в речи учителя и аудиозаписи имена французских детей; конструкцию Salut!; умеют написать буквы U,Y,V,H и французские имена, в которых встретились эти буквы; отрабатывают правила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rPr/>
            </w:pPr>
            <w:r>
              <w:rPr/>
              <w:t>Диалоги этикетного характер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</w:rPr>
            </w:pPr>
            <w:r>
              <w:rPr>
                <w:color w:val="000000"/>
              </w:rPr>
              <w:t>Употребляют в речи новые ЛЕ по теме, получают сведения о французском этикете; представляют микродиалог. Выполняют грамматические упражнения в тет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й французского предложения. Буквосочет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о строем французского предложения. Воспроизводят графически и каллиграфически корректно все буквы французского алфавита и основные букво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  <w:p>
            <w:pPr>
              <w:pStyle w:val="Normal"/>
              <w:rPr/>
            </w:pPr>
            <w:r>
              <w:rPr/>
              <w:t xml:space="preserve">Вкусы и предпочтения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графически и каллиграфически корректно все буквы французского алфавита и основные буквосочетания. Читают и пишут слова с повторяемыми буквами алфавита, применяют в речи элементарные грамматические конструкции и выражения классно-урочного обих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суг и увлеч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Неопределённый артикль. Множественное число существительны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aps/>
              </w:rPr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отребляют в речи новые ЛЕ по теме, узнают об особенностях употребления французского неопределённого артикля. Выполняют грамматически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e 1. Жак Тардьё и его семья (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Jacques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Tardieu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et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sa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famille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 уроков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Лексика по теме «Части тела», «Цвета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ткрытие  нового  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ятся с новой лексикой. Ведут диалог-расспрос о членах семьи. Читают текст, соблюдая правильное ударение в словах и фразах, интонацию в цел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мья. Родственные узы: мама, папа, сын, дочь, брат, сестра</w:t>
            </w:r>
            <w:r>
              <w:rPr/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 и обобщения знаний и у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диалог этикетного характера. 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исание внешности. Личные местоимения. Глагол êtr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действия героев, изображенных на картинках. Овладевают и употребляют в речи новые ЛЕ по теме. Знакомятся со спряжение глагола être в наст.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роткие характеристики членов семьи и их професс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владевают и употребляют в речи новые ЛЕ по теме. Читают текст, соблюдая правильное ударение в словах и фразах, интонацию в целом. Отвечают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ряжение глагола avoi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пряжение глагола être, знакомятся со спряжением глагола avoir и глаголов I группы. Рассказывают о своем друге с опорой на образ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отношения в семь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Жизнь французских сверстников. Работа с текстом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и употребляют в речи новые ЛЕ по теме. Читают текст, соблюдая правильное ударение в словах и фразах, интонацию в цел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>
                <w:bCs/>
              </w:rPr>
              <w:t>Повторение лексического и грамматического материала темы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 и обобщения знаний и у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lang w:val="en-US"/>
              </w:rPr>
              <w:t xml:space="preserve">Unite 2. </w:t>
            </w:r>
            <w:r>
              <w:rPr>
                <w:b/>
              </w:rPr>
              <w:t>Звени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вонок</w:t>
            </w:r>
            <w:r>
              <w:rPr>
                <w:b/>
                <w:lang w:val="en-US"/>
              </w:rPr>
              <w:t xml:space="preserve"> 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>La cloche sonne) –</w:t>
            </w:r>
            <w:r>
              <w:rPr>
                <w:b/>
                <w:lang w:val="en-US"/>
              </w:rPr>
              <w:t xml:space="preserve"> 9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Школа.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ни недел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ают о дате и днях недели. Развивают умение диалогического общения - запрашивают и сообщают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оя шко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значение времени. Счёт с 13-30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содержание текста,</w:t>
            </w:r>
          </w:p>
          <w:p>
            <w:pPr>
              <w:pStyle w:val="Normal"/>
              <w:jc w:val="both"/>
              <w:rPr/>
            </w:pPr>
            <w:r>
              <w:rPr/>
              <w:t>употребляют количественные числительные при обозначении дат; сообщают о дате и днях недели. Развивают умение диалогического общения - запрашивают и сообщают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rStyle w:val="11"/>
                <w:rFonts w:cs="Times New Roman"/>
                <w:b/>
                <w:color w:val="000000"/>
                <w:sz w:val="24"/>
                <w:szCs w:val="24"/>
              </w:rPr>
              <w:t>Мои школьные принад</w:t>
              <w:softHyphen/>
              <w:t>лежност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Введение новых ЛЕ по теме «</w:t>
            </w:r>
            <w:r>
              <w:rPr>
                <w:bCs/>
                <w:color w:val="000000"/>
              </w:rPr>
              <w:t>Школьные принадлежности</w:t>
            </w:r>
            <w:r>
              <w:rPr>
                <w:color w:val="000000"/>
              </w:rPr>
              <w:t xml:space="preserve">»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,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равильное написание и произношение имен су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отношения с одноклассни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оящее время гл. 1 группы. Повелительная форм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потребляют в речи безличный оборот il y a; Знакомятся с образованием повелительной формы глаголов I группы.</w:t>
            </w:r>
          </w:p>
          <w:p>
            <w:pPr>
              <w:pStyle w:val="Normal"/>
              <w:rPr/>
            </w:pPr>
            <w:r>
              <w:rPr/>
              <w:t>Читают и полностью понимают содержание текст описательного характера, рассказывают о своих читательских интере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ко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кольная жизнь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ют на слух и выборочно понимают аудиотексты. Употребляют количественные числительные при обозначении дат; сообщают о дате и днях недели и о количестве уроков в тот или иной день не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в школ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ределённый и неопределенный артикл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Повторяют глаголы в повелительном наклонении. </w:t>
            </w:r>
            <w:r>
              <w:rPr>
                <w:color w:val="000000"/>
              </w:rPr>
              <w:t xml:space="preserve"> Правильно употребляют в речи определённый и неопределённый артикль после оборотов c’est…, ce sont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Cs/>
                <w:color w:val="000000"/>
              </w:rPr>
              <w:t>Текущ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. </w:t>
            </w:r>
          </w:p>
          <w:p>
            <w:pPr>
              <w:pStyle w:val="Normal"/>
              <w:rPr/>
            </w:pPr>
            <w:r>
              <w:rPr/>
              <w:t>Переписка с зарубежными сверстник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содержание текста.</w:t>
            </w:r>
          </w:p>
          <w:p>
            <w:pPr>
              <w:pStyle w:val="Normal"/>
              <w:jc w:val="both"/>
              <w:rPr/>
            </w:pPr>
            <w:r>
              <w:rPr/>
              <w:t>Развивают умение диалогического общения - запрашивают и сообщают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>
                <w:sz w:val="23"/>
                <w:szCs w:val="23"/>
              </w:rPr>
              <w:t xml:space="preserve">Расписание уроков во Франц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Учебные предме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тся говорить о школьных предметах во Франции с опорой на картинки. Сообщать 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>
                <w:sz w:val="23"/>
                <w:szCs w:val="23"/>
              </w:rPr>
              <w:t xml:space="preserve">Расписание уроков в России и в Татарстане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Учатся говорить о школьных предметах в России и Татарстане  с опорой на картинки. Сообщать 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lang w:val="en-US"/>
              </w:rPr>
              <w:t xml:space="preserve">Unite 3. </w:t>
            </w:r>
            <w:r>
              <w:rPr>
                <w:b/>
              </w:rPr>
              <w:t>Ден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жд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юзанны</w:t>
            </w:r>
            <w:r>
              <w:rPr>
                <w:b/>
                <w:lang w:val="en-US"/>
              </w:rPr>
              <w:t xml:space="preserve">  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>L’anniversaire de Suzanne)</w:t>
            </w:r>
            <w:r>
              <w:rPr>
                <w:rStyle w:val="Style19"/>
                <w:rFonts w:cs="Times New Roman"/>
                <w:lang w:val="en-US"/>
              </w:rPr>
              <w:t xml:space="preserve"> </w:t>
            </w:r>
            <w:r>
              <w:rPr>
                <w:b/>
                <w:lang w:val="en-US"/>
              </w:rPr>
              <w:t>- 1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раздники и подарки. День рождень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врача на д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илагательные женского рода. Место прилагательных в предложен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исывают действия героев, изображенных на картин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/>
            </w:pPr>
            <w:r>
              <w:rPr>
                <w:bCs/>
              </w:rPr>
              <w:t>Монологическое высказывание по теме «Мой день рождения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 и обобщения знаний и у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 Представляют свои монологи по теме «День Рожд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вторение лексического и грамматического материала, подготовка к контрольной работ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 и обобщения знаний и у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тестовые задания по грамматике;</w:t>
            </w:r>
          </w:p>
          <w:p>
            <w:pPr>
              <w:pStyle w:val="Normal"/>
              <w:rPr/>
            </w:pPr>
            <w:r>
              <w:rPr/>
              <w:t>Проверка понимания содержания прочитан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знаний и ум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и и грамматики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Анализ контрольной работы. Родительный и дательный падежи во французском язык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ятся с родительным и дательным падежами. Выполняют тестовые задания по грамматике.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усвоенный языковой материал для рассказа о праздни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/>
              <w:t xml:space="preserve">Семейные праздники и традиции.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color w:val="FF0000"/>
                <w:sz w:val="20"/>
                <w:szCs w:val="20"/>
              </w:rPr>
            </w:pPr>
            <w:r>
              <w:rPr>
                <w:bCs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Default"/>
              <w:rPr/>
            </w:pPr>
            <w:r>
              <w:rPr/>
              <w:t xml:space="preserve">Французские праздники (Рождество. Новый год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тся говорить о французских праздниках с опорой на картинки 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тся сообщать и запрашивать информацию, отвечать на вопрос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месяцев. Традиционные рецеп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4. Мы идём в магазин (</w:t>
            </w:r>
            <w:r>
              <w:rPr>
                <w:b/>
                <w:lang w:val="en-US"/>
              </w:rPr>
              <w:t>Nous allons au magasin</w:t>
            </w:r>
            <w:r>
              <w:rPr>
                <w:b/>
              </w:rPr>
              <w:t>) - 8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ы идём в магази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ы правильно употребляют в речи прилагательные муж. и жен. рода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сещение магазина.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/>
              <w:t>Мой распорядок дня. Домашние обязанности.</w:t>
            </w:r>
            <w:r>
              <w:rPr>
                <w:sz w:val="22"/>
                <w:szCs w:val="22"/>
              </w:rPr>
              <w:t xml:space="preserve"> Глагол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тают диалог. Совершенствуют интонацию вопросительных предложений. Знакомятся с новой лексикой, используют ее при выполнении заданий. Разыгрывают сценку, активизируют новую лексику. Знакомятся с образованием Passé cоmpos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пряжение неправильных глаголов. Выполнение лексико-грамматических упражнен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яют лексико-грамматические упражнения, отрабатывая спряжение неправильных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м пит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требление глаголов «хотеть» и «мочь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в речи усвоенную лексику.</w:t>
            </w:r>
          </w:p>
          <w:p>
            <w:pPr>
              <w:pStyle w:val="Normal"/>
              <w:rPr/>
            </w:pPr>
            <w:r>
              <w:rPr/>
              <w:t>Правильно употребляют в устной и письменной речи глаголы «хотеть» и «мочь».</w:t>
            </w:r>
          </w:p>
          <w:p>
            <w:pPr>
              <w:pStyle w:val="Normal"/>
              <w:rPr/>
            </w:pPr>
            <w:r>
              <w:rPr/>
              <w:t>Выполняют устно и письменно грамматически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окупки. Продук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тся сообщать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манные деньг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тся сообщать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вторение лексического и грамматического материал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обобщения изученн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5. Мой маленький  питомец (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Mon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petit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chien</w:t>
            </w:r>
            <w:r>
              <w:rPr>
                <w:b/>
              </w:rPr>
              <w:t>) - 6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/>
              <w:t>Мои домашние живот</w:t>
              <w:softHyphen/>
              <w:t>ные. Их возраст, питание, при</w:t>
              <w:softHyphen/>
              <w:t>вычк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>
                <w:bCs/>
              </w:rPr>
              <w:t>Мой маленький питомец.</w:t>
            </w:r>
            <w:r>
              <w:rPr/>
              <w:t xml:space="preserve"> Предлоги места</w:t>
            </w:r>
            <w:r>
              <w:rPr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/>
              <w:t>Мои домашние животные. Забота о н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>
                <w:bCs/>
              </w:rPr>
              <w:t>Прошедшее время неправильных глагол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полняют лексико-грамматические упражнения, отрабатывая спряжение неправильных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Отрицательная форма глаголов в прошедшем времени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в речи усвоенную лексику.</w:t>
            </w:r>
          </w:p>
          <w:p>
            <w:pPr>
              <w:pStyle w:val="Normal"/>
              <w:rPr/>
            </w:pPr>
            <w:r>
              <w:rPr/>
              <w:t>Выполняют устно и письменно грамматически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шествие по России и стране изучаемого язык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6. В городе (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En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ville</w:t>
            </w:r>
            <w:r>
              <w:rPr>
                <w:b/>
              </w:rPr>
              <w:t>) - 6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.</w:t>
            </w:r>
          </w:p>
          <w:p>
            <w:pPr>
              <w:pStyle w:val="Normal"/>
              <w:rPr/>
            </w:pPr>
            <w:r>
              <w:rPr/>
              <w:t>Мой гор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Выборочно понимают аудиотексты,  сообщают о своем го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</w:rPr>
              <w:t>План города. Работа с диалогом «Где находится…?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Употребляют в речи новые ЛЕ по теме, получают сведения о французском этикете; представляют микродиалог. Выполняют грамматически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Достопримечательности французских город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отребляют в речи новые ЛЕ по теме, </w:t>
            </w:r>
            <w:r>
              <w:rPr>
                <w:color w:val="000000"/>
              </w:rPr>
              <w:t>получают сведения о достопримечательности французских го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шедшее время неправильных гла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полняют лексико-грамматические упражнения, отрабатывая спряжение неправильных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 и сельской местности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20" w:righ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адрес. Улица, на которой я живу. Мой д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аутентичный текст, используя смысловую догадку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проект: делают почтовый ящик и пишут короткие письма друг другу, правильно написав ад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сещение музея. Транспо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обобщения изученн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20" w:right="12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e 7. Я люблю…Я не люблю…(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aim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j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aim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Мой досуг. Досуг моих друз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, извлекают информацию,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и любимые занятия вне школ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понимают аутентичный текст.</w:t>
            </w:r>
          </w:p>
          <w:p>
            <w:pPr>
              <w:pStyle w:val="Normal"/>
              <w:rPr/>
            </w:pPr>
            <w:r>
              <w:rPr/>
              <w:t>Выражают свое мнение.</w:t>
            </w:r>
          </w:p>
          <w:p>
            <w:pPr>
              <w:pStyle w:val="Normal"/>
              <w:rPr/>
            </w:pPr>
            <w:r>
              <w:rPr/>
              <w:t>Работают со словарем.</w:t>
            </w:r>
          </w:p>
          <w:p>
            <w:pPr>
              <w:pStyle w:val="Normal"/>
              <w:rPr/>
            </w:pPr>
            <w:r>
              <w:rPr/>
              <w:t>Отвечают на вопросы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Виды отдыха</w:t>
            </w:r>
            <w:r>
              <w:rPr>
                <w:bCs/>
              </w:rPr>
              <w:t xml:space="preserve"> .           Ближайшее будущее время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в речи усвоенную лексику.</w:t>
            </w:r>
          </w:p>
          <w:p>
            <w:pPr>
              <w:pStyle w:val="Normal"/>
              <w:rPr/>
            </w:pPr>
            <w:r>
              <w:rPr/>
              <w:t xml:space="preserve">Правильно употребляют в устной и письменной речи </w:t>
            </w:r>
            <w:r>
              <w:rPr>
                <w:bCs/>
              </w:rPr>
              <w:t>ближайшее будущее время.</w:t>
            </w:r>
          </w:p>
          <w:p>
            <w:pPr>
              <w:pStyle w:val="Normal"/>
              <w:rPr/>
            </w:pPr>
            <w:r>
              <w:rPr/>
              <w:t>Выполняют устно и письменно грамматически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порт.                                     </w:t>
            </w:r>
            <w:r>
              <w:rPr/>
              <w:t>Виды спор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умеют сообщить и написать о своём любимом виде спорта, отрабатывают правила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оровье.</w:t>
            </w:r>
            <w:r>
              <w:rPr/>
              <w:t xml:space="preserve">                             Визит к врач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и. Памятные да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Unite 8. Каникулы, это великолепно! </w:t>
            </w:r>
            <w:r>
              <w:rPr>
                <w:b/>
                <w:lang w:val="en-US"/>
              </w:rPr>
              <w:t>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 xml:space="preserve">Les grandes vacances, c’est magnifique!) </w:t>
            </w:r>
            <w:r>
              <w:rPr>
                <w:b/>
                <w:lang w:val="en-US"/>
              </w:rPr>
              <w:t>– 9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ику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ие/ зимние каникул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общают о своём любимом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икулы.</w:t>
            </w:r>
          </w:p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/>
              <w:t>Я на каникула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борочно понимают аудиотексты, сообщают о своих канику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вторение лексического и грамматического материал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обобщения изученн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тестовые задания по граммат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рка понимания содержания прочитан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№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знаний и ум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и и грамма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Анализ контрольной работы. Времена года и погод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Style w:val="11"/>
                <w:rFonts w:cs="Times New Roman"/>
                <w:sz w:val="24"/>
                <w:szCs w:val="24"/>
              </w:rPr>
              <w:t>Любимое время год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овой лексикой.  Читают текст и определяют, верные и неверные утверждения. Читают и понимают аутентичный текст.</w:t>
            </w:r>
          </w:p>
          <w:p>
            <w:pPr>
              <w:pStyle w:val="Normal"/>
              <w:rPr/>
            </w:pPr>
            <w:r>
              <w:rPr/>
              <w:t>Выражают свое м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 xml:space="preserve">Средства массовой информации.               </w:t>
            </w:r>
            <w:r>
              <w:rPr/>
              <w:t>Средства массовой информации: пресса, телевидение, Интерне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.</w:t>
            </w:r>
          </w:p>
          <w:p>
            <w:pPr>
              <w:pStyle w:val="Normal"/>
              <w:jc w:val="both"/>
              <w:rPr/>
            </w:pPr>
            <w:r>
              <w:rPr/>
              <w:t>Выборочно понимают аудиотексты, сообщают о своём любимом  средстве массов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утешествия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«Прогулка по Парижу». Транспор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тся  сообщать 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щее повторение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в речи активную лексику,</w:t>
            </w:r>
          </w:p>
          <w:p>
            <w:pPr>
              <w:pStyle w:val="Normal"/>
              <w:rPr/>
            </w:pPr>
            <w:r>
              <w:rPr/>
              <w:t>показывают владение лексическими и грамматическими навыками,</w:t>
            </w:r>
          </w:p>
          <w:p>
            <w:pPr>
              <w:pStyle w:val="Normal"/>
              <w:rPr/>
            </w:pPr>
            <w:r>
              <w:rPr/>
              <w:t>владение навыками комбинирования речев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73"/>
        <w:gridCol w:w="1714"/>
        <w:gridCol w:w="3209"/>
        <w:gridCol w:w="3737"/>
        <w:gridCol w:w="12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корректиров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98480" cy="777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Основной текст Знак"/>
    <w:basedOn w:val="Style12"/>
    <w:qFormat/>
    <w:rPr>
      <w:rFonts w:cs="Lohit Hindi;Times New Roman"/>
      <w:sz w:val="24"/>
      <w:szCs w:val="24"/>
      <w:lang w:val="en-US" w:bidi="hi-IN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basedOn w:val="Style12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Основной текст с отступом Знак"/>
    <w:basedOn w:val="Style12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11">
    <w:name w:val="Основной текст1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0">
    <w:name w:val="Основной текст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Exact">
    <w:name w:val="Основной текст (2) Exact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Style25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6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187" w:before="60" w:after="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11:00Z</dcterms:created>
  <dc:creator>1</dc:creator>
  <dc:description/>
  <dc:language>en-US</dc:language>
  <cp:lastModifiedBy>Aida</cp:lastModifiedBy>
  <cp:lastPrinted>2019-09-20T04:02:00Z</cp:lastPrinted>
  <dcterms:modified xsi:type="dcterms:W3CDTF">2021-03-30T20:11:00Z</dcterms:modified>
  <cp:revision>2</cp:revision>
  <dc:subject/>
  <dc:title>Рассмотрено:                                     Согласовано:                                                      Утверждаю:</dc:title>
</cp:coreProperties>
</file>